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ференция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 «Управление финансами и финансовыми рисками»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>дата проведения</w:t>
      </w:r>
      <w:r>
        <w:rPr>
          <w:b/>
          <w:i/>
          <w:sz w:val="28"/>
          <w:szCs w:val="28"/>
        </w:rPr>
        <w:t>: 26 августа 2011 г.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>время проведения</w:t>
      </w:r>
      <w:r>
        <w:rPr>
          <w:b/>
          <w:i/>
          <w:sz w:val="28"/>
          <w:szCs w:val="28"/>
        </w:rPr>
        <w:t>: с 13:45 до 18:00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 проведения: </w:t>
      </w:r>
      <w:r>
        <w:rPr>
          <w:b/>
          <w:i/>
          <w:sz w:val="28"/>
          <w:szCs w:val="28"/>
        </w:rPr>
        <w:t>здание администрации г. Иркутска (ул. Ленина 14, кабинет 23)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условие участия: </w:t>
      </w:r>
      <w:r>
        <w:rPr>
          <w:b/>
          <w:i/>
          <w:sz w:val="28"/>
          <w:szCs w:val="28"/>
        </w:rPr>
        <w:t>бесплатное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>запись по телефонам:</w:t>
      </w:r>
      <w:r>
        <w:rPr>
          <w:b/>
          <w:i/>
          <w:sz w:val="28"/>
          <w:szCs w:val="28"/>
        </w:rPr>
        <w:t xml:space="preserve"> 66-11-48, 8-950-12-99-713 (Вячеслав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выступления экспер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На конференции будут рассмотрены следующие темы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Финансовая грамотность - средство против бедности». Перетолчина И.А. (Региональный координатор Общефедеральной программы "Финансовая культура и безопасность граждан России"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ступительное слово от Администрации города - Шишкин П.П. (Заместитель председателя комитета - начальник управления экономической политики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Финансовое образование детей и подростков как фундамент финансового успеха. Сотрудничество с периодическими изданиями, как потенциальная возможность для увеличения прибыли предпринимателей малого и среднего бизнеса». - Варыханова Ю.В. (Руководитель проекта "Богатый ребёнок"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 роли бизнеса Иркутской области в решении задач пенсионной реформы РФ»  – Филимонова О.В. (Зам. Директора  НПФ "Благосостояние"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Малобюджетный маркетинг» - Селезнёв А.О. (Креативный директор группы компаний «Банановые братья»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Страхование жизни и здоровья с гарантийным возвратом взносов» - Мирошников С.Н. (Руководитель структуры «Алико»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зменения в страховании ответственности опасных объектов» - Первушина И.А. (Руководитель отдела розничных продаж "Ренессанс страхование"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онсультационные услуги на фондовом рынке - в помощь предпринимателям России» - Богатырев Е.А. (Ведущий финансовый советник Финансовая Группа "БКС"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оверительное управление, как инструмент диверсификации риска и дополнительный источник дохода предпринимателя» - Перетяжко М.И. (Директор иркутского филиала ООО "АТОН"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«Структурные продукты» - Кузнецова В.В. (Инвестиционный консультант УК "Альфа-Капитал"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«Ипотечное кредитование как инструмент финансирования приобретения объектов недвижимости. Модель сотрудничества общественных организаций с участниками рынка недвижимости и кредитными организациями» - Шаманская Е.В. (Президент Некоммерческого Партнерства «Лига профессионалов рынка недвижимости» г. Иркутск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езависимый Финансовый Советник» - профессия 21 века – Кравчук П.В. (Независимый финансовый советник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4"/>
          <w:szCs w:val="24"/>
        </w:rPr>
        <w:t>«Подведение итогов конференции» - Шишкин В.А. (Независимый финансовый тренер и консультант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4:00Z</dcterms:created>
  <dc:creator>12</dc:creator>
  <dc:description/>
  <cp:keywords/>
  <dc:language>en-US</dc:language>
  <cp:lastModifiedBy>12</cp:lastModifiedBy>
  <cp:lastPrinted>2011-08-17T13:33:00Z</cp:lastPrinted>
  <dcterms:modified xsi:type="dcterms:W3CDTF">2011-08-19T04:32:00Z</dcterms:modified>
  <cp:revision>5</cp:revision>
  <dc:subject/>
  <dc:title/>
</cp:coreProperties>
</file>